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83330845"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248285202"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341551376"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327852073"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348451347"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